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OSZ.Z-15.2431.1.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warta w Szczecinie w dniu   _____________ pomiędzy: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/>
          <w:sz w:val="18"/>
          <w:szCs w:val="18"/>
          <w:lang w:eastAsia="pl-PL"/>
        </w:rPr>
        <w:t>Skarbem Państwa – Dyrektorem Generalnym Generalnej Dyrekcji Dróg Krajowych i Autostrad Oddział w Szczecinie,</w:t>
      </w:r>
      <w:r>
        <w:rPr>
          <w:rFonts w:cs="Calibri" w:ascii="Verdana" w:hAnsi="Verdana"/>
          <w:sz w:val="18"/>
          <w:szCs w:val="18"/>
          <w:lang w:eastAsia="pl-PL"/>
        </w:rPr>
        <w:t xml:space="preserve"> </w:t>
        <w:br/>
        <w:t>z siedzibą przy Al. Bohaterów Warszawy 33, 70-340 Szczecin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sz w:val="18"/>
          <w:szCs w:val="18"/>
          <w:lang w:eastAsia="pl-PL"/>
        </w:rPr>
        <w:t>NIP 852-23-53-687, REGON nr:  017511575-00115</w:t>
      </w:r>
      <w:r>
        <w:rPr>
          <w:rFonts w:cs="Calibri" w:ascii="Verdana" w:hAnsi="Verdana"/>
          <w:bCs/>
          <w:sz w:val="18"/>
          <w:szCs w:val="18"/>
        </w:rPr>
        <w:tab/>
      </w:r>
    </w:p>
    <w:p>
      <w:pPr>
        <w:pStyle w:val="Normal"/>
        <w:spacing w:lineRule="auto" w:line="36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 xml:space="preserve">reprezentowanym przez: 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…………………………………………………</w:t>
      </w:r>
      <w:r>
        <w:rPr>
          <w:rFonts w:cs="Calibri" w:ascii="Verdana" w:hAnsi="Verdana"/>
          <w:bCs/>
          <w:iCs/>
          <w:sz w:val="18"/>
          <w:szCs w:val="18"/>
        </w:rPr>
        <w:t>.. – Zastępca Dyrektora Oddziału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…………………………………………………</w:t>
      </w:r>
      <w:r>
        <w:rPr>
          <w:rFonts w:cs="Calibri" w:ascii="Verdana" w:hAnsi="Verdana"/>
          <w:bCs/>
          <w:iCs/>
          <w:sz w:val="18"/>
          <w:szCs w:val="18"/>
        </w:rPr>
        <w:t>.. – Zastępca Dyrektora Oddziału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 xml:space="preserve">zwanym dalej </w:t>
      </w:r>
      <w:r>
        <w:rPr>
          <w:rFonts w:cs="Calibri" w:ascii="Verdana" w:hAnsi="Verdana"/>
          <w:b/>
          <w:bCs/>
          <w:iCs/>
          <w:sz w:val="18"/>
          <w:szCs w:val="18"/>
        </w:rPr>
        <w:t>Zamawiającym</w:t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/>
          <w:bCs/>
          <w:iCs/>
          <w:sz w:val="18"/>
          <w:szCs w:val="18"/>
        </w:rPr>
        <w:t xml:space="preserve">a 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…………………………………………………………</w:t>
      </w:r>
      <w:r>
        <w:rPr>
          <w:rFonts w:cs="Calibri" w:ascii="Verdana" w:hAnsi="Verdana"/>
          <w:bCs/>
          <w:iCs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Cs/>
          <w:iCs/>
          <w:sz w:val="18"/>
          <w:szCs w:val="18"/>
        </w:rPr>
        <w:t>z siedzibą w ……………………………………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wpisaną do Krajowego Rejestru Sądowego ……………………………. pod KRS ……………………………..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reprezentowaną przez: …………………………………………..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NIP …………………………………. REGON ………………………..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BDO …………………………......</w:t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  <w:t>zwanym dalej</w:t>
      </w:r>
      <w:r>
        <w:rPr>
          <w:rFonts w:cs="Calibri" w:ascii="Verdana" w:hAnsi="Verdana"/>
          <w:b/>
          <w:bCs/>
          <w:iCs/>
          <w:sz w:val="18"/>
          <w:szCs w:val="18"/>
        </w:rPr>
        <w:t xml:space="preserve"> Wykonawcą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Calibri" w:ascii="Verdana" w:hAnsi="Verdana"/>
          <w:sz w:val="16"/>
          <w:szCs w:val="16"/>
        </w:rPr>
        <w:t xml:space="preserve">Na podstawie dokonanego przez Zamawiającego wyboru Wykonawcy, zgodnie z Zarządzeniem </w:t>
        <w:br/>
        <w:t xml:space="preserve">nr 51 Generalnego Dyrektora Dróg Krajowych i Autostrad z 23 grudnia 2020r. w sprawie realizacji, przez Generalną Dyrekcję Dróg Krajowych i Autostrad, zamówień publicznych o wartości mniejszej niż 130.000,00 PLN (netto) </w:t>
        <w:br/>
        <w:t>oraz wyłączonych spod stosowania przepisów ustawy z dnia 11 września 2019 r. – Prawo zamówień publicznych, została zawarta umowa następującej treści:</w:t>
      </w:r>
    </w:p>
    <w:p>
      <w:pPr>
        <w:pStyle w:val="Normal"/>
        <w:spacing w:lineRule="auto" w:line="360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  <w:iCs/>
          <w:sz w:val="18"/>
          <w:szCs w:val="18"/>
        </w:rPr>
      </w:r>
    </w:p>
    <w:p>
      <w:pPr>
        <w:pStyle w:val="Normal"/>
        <w:spacing w:lineRule="auto" w:line="276"/>
        <w:ind w:left="360" w:right="-2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  <w:highlight w:val="lightGray"/>
        </w:rPr>
        <w:t xml:space="preserve">§ 1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mawiający zleca, a Wykonawca przyjmuje do wykonania usługi w zakresie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odbioru, transportu i zagospodarowania odpadów komunalnych zmieszanych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odbioru, transportu i zagospodarowania odpadów komunalnych selektywnie zebranych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udostępniania pojemników na odpady określone w pkt 1.1 oraz 1.2 powyż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Odbiór odpadów następował będzie w datach określonych w harmonogramie wywozów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onawca dopuszcza możliwość wykonania zleceń w trybie pilnym, poza terminami wynikającymi </w:t>
        <w:br/>
        <w:t xml:space="preserve">z harmonogramu, pod warunkiem dostępności zasobów sprzętowych i kadrowych Wykonawcy, </w:t>
        <w:br/>
        <w:t>za dodatkowym wynagrodzenie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Usługi dotyczą odpadów komunalnych gromadzonych na nieruchomości zlokalizowanej w: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Obwód Drogowy Rurka, ul. Granitowa 2, Łozienica, 72-100 Goleniów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tegralnymi składnikami niniejszej umowy są: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Opis przedmiotu zamówienia – zał. nr 1;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Formularz cenowy z dn. ……………… - zał. nr 2;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Formularz ofertowy z dn. ……………… - zał. nr 3;</w:t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§ 2.</w:t>
      </w:r>
    </w:p>
    <w:p>
      <w:pPr>
        <w:pStyle w:val="Normal"/>
        <w:spacing w:lineRule="auto" w:line="276"/>
        <w:ind w:left="360"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1. Termin realizacji przedmiotu umowy: </w:t>
      </w:r>
      <w:r>
        <w:rPr>
          <w:rFonts w:cs="Calibri" w:ascii="Verdana" w:hAnsi="Verdana"/>
          <w:b/>
          <w:sz w:val="18"/>
          <w:szCs w:val="18"/>
        </w:rPr>
        <w:t>od 01.04.2025 r. do 31.03.2027 r.</w:t>
      </w:r>
    </w:p>
    <w:p>
      <w:pPr>
        <w:pStyle w:val="Normal"/>
        <w:spacing w:lineRule="auto" w:line="276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2. Umowę zawiera się na czas określony </w:t>
      </w:r>
      <w:r>
        <w:rPr>
          <w:rFonts w:cs="Calibri" w:ascii="Verdana" w:hAnsi="Verdana"/>
          <w:bCs/>
          <w:sz w:val="18"/>
          <w:szCs w:val="18"/>
        </w:rPr>
        <w:t xml:space="preserve">od dnia 01 kwietnia 2025 roku do 31 marca 2027 roku </w:t>
        <w:br/>
        <w:t xml:space="preserve">lub do wykorzystania środków Zleceniodawcy, przeznaczonych na realizację umowy, w zależności </w:t>
        <w:br/>
        <w:t xml:space="preserve">od tego która z przesłanek zostanie spełniona.  </w:t>
      </w:r>
    </w:p>
    <w:p>
      <w:pPr>
        <w:pStyle w:val="Normal"/>
        <w:spacing w:lineRule="auto" w:line="276"/>
        <w:ind w:left="360"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3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stępne wynagrodzenie za wykonanie przedmiotu umowy strony ustalają, zgodnie z ofertą Wykonawcy </w:t>
        <w:br/>
        <w:t>na kwotę: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tto ……………………………………….. zł (słownie złotych: …………………………………………………………………. 00/100)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AT ……………………………………….. zł (słownie złotych: …………………………………………………………………. 00/100)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brutto ……………………………………….. zł (słownie złotych: …………………………………………………………………. 00/100)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Calibri" w:ascii="Verdana" w:hAnsi="Verdana"/>
          <w:sz w:val="18"/>
          <w:szCs w:val="18"/>
        </w:rPr>
        <w:t>Ceny jednostkowe, wskazane w ofercie mogą ulec zmianie w przypadkach opisanych § 4.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4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rony przewidują możliwość dokonywania zmian w Umowie. Zmiana umowy dopuszczalna będzie </w:t>
        <w:br/>
        <w:t>w granicach wyznaczonych przepisami prawa oraz określonych w niniejszej Umowie, zwłaszcza gdy: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1) nastąpi zmiana stawki podatku od towarów i usług;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2) nastąpi zmiana 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3) nastąpi zmiana zasad podlegania ubezpieczeniom społecznym lub ubezpieczeniu zdrowotnemu </w:t>
        <w:br/>
        <w:t>lub wysokości stawki składki na ubezpieczenia społeczne lub zdrowotne;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bCs/>
          <w:sz w:val="18"/>
          <w:szCs w:val="18"/>
        </w:rPr>
        <w:t>4) nastąpi zmiana zasad gromadzenia i wysokości wpłat do pracowniczych planów kapitałowych,                     o których mowa w ustawie z dnia 4 października 2018 r. o pracowniczych planach kapitałowych;</w:t>
      </w:r>
      <w:r>
        <w:rPr>
          <w:rFonts w:cs="Calibri" w:ascii="Verdana" w:hAnsi="Verdana"/>
          <w:sz w:val="18"/>
          <w:szCs w:val="18"/>
        </w:rPr>
        <w:t xml:space="preserve"> nastąpi zmiana stawek za wywóz śmieci w określonych przez Gminę lub zmianę stawek za przyjęcie odpadów </w:t>
        <w:br/>
        <w:t>na składowisko</w:t>
      </w:r>
      <w:r>
        <w:rPr>
          <w:rFonts w:cs="Calibri" w:ascii="Verdana" w:hAnsi="Verdana"/>
          <w:bCs/>
          <w:sz w:val="18"/>
          <w:szCs w:val="18"/>
        </w:rPr>
        <w:t xml:space="preserve"> nastąpi zmiana stawki podatku od towarów i usług;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5) nastąpi zmiana stawek za wywóz śmieci w określonych przez Gminę lub zmianę stawek </w:t>
        <w:br/>
        <w:t xml:space="preserve">za przyjęcie odpadów na składowisko 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a zasadach i w sposób określonych w § 5 Umowy, jeżeli zmiany te będą miały wpływ na koszty wykonania zamówienia przez Wykonawcę. Dokonanie ww. zmian wymaga sporządzenia aneksu.</w:t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§ 5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 przypadku zmiany, o której mowa w § 4 ust.1), wartość wynagrodzenia netto nie zmieni się,        </w:t>
        <w:br/>
        <w:t>a wartość wynagrodzenia brutto zostanie wyliczona na podstawie nowych przepisów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Zmiana wysokości wynagrodzenia w przypadku zaistnienia przesłanki, o której mowa w § 4 ust. 2) lub 3), będzie obejmować wyłącznie część wynagrodzenia należnego Wykonawcy, w odniesieniu </w:t>
        <w:br/>
        <w:t xml:space="preserve">do której nastąpiła zmiana wysokości kosztów wykonania Umowy przez Wykonawcę w związku                              z wejściem w życie przepisów odpowiednio zmieniających wysokość minimalnego wynagrodzenia </w:t>
        <w:br/>
        <w:t xml:space="preserve">za pracę lub dokonujących zmian w zakresie zasad podlegania ubezpieczeniom społecznym </w:t>
        <w:br/>
        <w:t xml:space="preserve">lub ubezpieczeniu zdrowotnemu lub w zakresie wysokości stawki składki na ubezpieczenia społeczne </w:t>
        <w:br/>
        <w:t>lub zdrowotne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 przypadku zmiany, o której mowa w § 4 ust.2), wynagrodzenie Wykonawcy ulegnie zmianie                        o kwotę odpowiadającą wzrostowi kosztu Wykonawcy w związku ze zwiększeniem wysokości wynagrodzeń pracowników wykonujących przedmiot Umowy do wysokości aktualnie obowiązującego minimalnego wynagrodzenia za pracę, z uwzględnieniem wszystkich obciążeń publicznoprawnych </w:t>
        <w:br/>
        <w:t>od kwoty wzrostu minimalnego wynagrodzenia. Kwota odpowiadająca wzrostowi kosztu Wykonawcy będzie odnosić się wyłącznie do części wynagrodzenia Pracowników wykonujących przedmiot Umowy, o których mowa w zdaniu poprzedzającym, odpowiadającej zakresowi, w jakim wykonują oni prace bezpośrednio związane z realizacją przedmiotu Umow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W przypadku zmiany, o której mowa w § 4 ust. 1 pkt 3), wynagrodzenie Wykonawcy ulegnie zmianie                        o kwotę odpowiadającą zmianie kosztu Wykonawcy ponoszonego w związku z wypłatą wynagrodzenia Pracownikom wykonującym przedmiot Umowy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W przypadku zmiany, o której mowa w § 4 ust. 1 pkt 4), wynagrodzenie Wykonawcy ulegnie zmianie                       o wartość wzrostu całkowitego kosztu Wykonawcy, jaką będzie on zobowiązany dodatkowo ponieść        w celu uwzględnienia tej zmian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celu zawarcia aneksu, o którym mowa w § 4, każda ze Stron może wystąpić do drugiej Strony                   z wnioskiem o dokonanie zmiany wysokości wynagrodzenia należnego Wykonawcy, wraz                                  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W przypadku zmian, o których mowa w § 4 ust.1 pkt 2) lub pkt 3) lub pkt 4), jeżeli z wnioskiem występuje Wykonawca, jest on zobowiązany dołączyć do wniosku dokumenty, z których będzie wynikać, w jakim zakresie zmiany te mają wpływ na koszty wykonania Umowy, w szczególności: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1) pisemne zestawienie wynagrodzeń (zarówno przed jak i po zmianie) pracowników wykonujących przedmiot Umowy, wraz z określeniem zakresu (części etatu), w jakim wykonują oni prace bezpośrednio związane z realizacją przedmiotu Umowy oraz części wynagrodzenia odpowiadającej temu zakresowi - w przypadku zmiany, o której mowa w § 4ust. 1 pkt 2), lub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bCs/>
          <w:sz w:val="18"/>
          <w:szCs w:val="18"/>
        </w:rPr>
        <w:t>2) pisemne zestawienie wynagrodzeń (zarówno przed jak i po zmianie) pracowników wykonujących przedmiot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§ 4 ust. 1 pkt 3)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 przypadku zmiany, o której mowa w § 4 ust. 1 pkt 3), jeżeli z wnioskiem występuje Zamawiający, </w:t>
        <w:br/>
        <w:t xml:space="preserve">jest on uprawniony do zobowiązania Wykonawcy do przedstawienia w wyznaczonym terminie, </w:t>
        <w:br/>
        <w:t xml:space="preserve">nie krótszym niż 10 dni roboczych, dokumentów, z których będzie wynikać w jakim zakresie zmiana </w:t>
        <w:br/>
        <w:t>ta ma wpływ na koszty wykonania Umowy, w tym pisemnego zestawienia wynagrodzeń, o którym mowa w ust. 4 ust.1 pkt 2) powyżej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terminie 3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                  o niezatwierdzeniu wniosku wraz z uzasadnieniem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przypadku otrzymania przez Stronę informacji o niezatwierdzeniu wniosku lub częściowym zatwierdzeniu wniosku, Strona ta może ponownie wystąpić z wnioskiem, o którym mowa w ust. 7.                  W takim przypadku przepisy ust. 8 - 9 oraz 11 stosuje się odpowiedni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W przypadku zmiany, o której mowa w § 4 ust.1 pkt 5) Wykonawca o zmianie cen jednostkowych zobowiązany jest poinformować Zamawiającego z minimum 30 dniowym wyprzedzeniem przed momentem wprowadzenia zmienionych stawek wraz z podaniem szczegółowego uzasadnienia                         i przedłożenia dokumentów potwierdzających konieczność dokonania zmiany, pod rygorem nieuznania przez Zamawiającego zmian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6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Rozliczenia za wykonane usługi objęte niniejszą umową dokonywane będą w okresach miesięcznych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Wynagrodzenie miesięczne ustala się jako iloczyn cen jednostkowych wskazanych w ofercie oraz ilości wykonanych usług w danym miesiącu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Płatność wynagrodzenia na rachunek bankowy Wykonawcy nastąpi, w terminie do 14 dni, od daty dostarczenia do siedziby Zamawiającego prawidłowo wystawionej faktury VAT. Datą zapłaty jest dzień wydania przez Zamawiającego polecenia wykonania przelewu bankowego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zamawiający upoważnia do wystawiania </w:t>
      </w:r>
      <w:r>
        <w:rPr>
          <w:rFonts w:cs="Calibri" w:ascii="Verdana" w:hAnsi="Verdana"/>
          <w:b/>
          <w:sz w:val="18"/>
          <w:szCs w:val="18"/>
        </w:rPr>
        <w:t>e-faktur VAT</w:t>
      </w:r>
      <w:r>
        <w:rPr>
          <w:rFonts w:cs="Calibri" w:ascii="Verdana" w:hAnsi="Verdana"/>
          <w:sz w:val="18"/>
          <w:szCs w:val="18"/>
        </w:rPr>
        <w:t>, które będą przesyłane na</w:t>
      </w:r>
      <w:r>
        <w:rPr>
          <w:rFonts w:cs="Calibri" w:ascii="Verdana" w:hAnsi="Verdana"/>
          <w:b/>
          <w:sz w:val="18"/>
          <w:szCs w:val="18"/>
        </w:rPr>
        <w:t xml:space="preserve">: e-PUAP /gddkia_szczecin/SkrytkaESP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Zamawiający umożliwia Wykonawcy, zgodnie z zasadami określonymi w ustawie z dnia 9 listopada 2018 r. o elektronicznym fakturowaniu w zamówieniach publicznych, koncesjach na roboty budowlane lub usługi oraz partnerstwie publiczno-prywatnym, przesyłanie ustrukturyzowanych faktur elektronicznych. Platforma Elektronicznego Fakturowania stosowana przez Zamawiającego </w:t>
        <w:br/>
        <w:t>to PEFexpert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ykonawca  zobowiązany jest do powiadamiania Zamawiającego o każdej zmianie numeru konta bankowego pod rygorem przyjęcia, iż Zamawiający nie ponosi skutków finansowych w przypadku zapłaty na nieaktualne konto. Zawiadomienie winno być podpisane przez osoby uprawnione </w:t>
        <w:br/>
        <w:t>do działania w imieniu Wykonawcy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onawca nie może bez pisemnej – pod rygorem nieważności - zgody Zamawiającego przenosić   wierzytelności wynikającej z umowy na osobę trzecią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Należność z tytułu faktur będzie płatna przez Zamawiającego przelewem na konto  Wykonawcy: </w:t>
      </w:r>
      <w:r>
        <w:rPr>
          <w:rFonts w:cs="Calibri" w:ascii="Verdana" w:hAnsi="Verdana"/>
          <w:bCs/>
          <w:i/>
          <w:iCs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onawca  oświadcza, że numer rachunku bankowego wskazany w ust. 8, jest oraz będzie w dacie płatności, widniał w wykazie podmiotów prowadzonym w postaci elektronicznej, o  którym mowa                 w art. 96b ustawy z dnia 11 marca 2004 r. o podatku od towarów i usług, (tzw.  „białej liście” podatników VAT). </w:t>
      </w:r>
    </w:p>
    <w:p>
      <w:pPr>
        <w:pStyle w:val="Akapitzlist"/>
        <w:spacing w:lineRule="auto" w:line="276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§ 7 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Obowiązki Wykonawcy: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>Dostarczenie i ustawienie w wyznaczonym przez Zamawiającego miejscu, najpóźniej w dniu rozpoczęcia obowiązywania umowy, uzgodnionej ilości i rodzaju pojemników oraz pakietów worków, tj.:</w:t>
      </w:r>
    </w:p>
    <w:p>
      <w:pPr>
        <w:pStyle w:val="Akapitzlist"/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>1) 2 pojemniki 240 L na odpady zmieszane;</w:t>
      </w:r>
    </w:p>
    <w:p>
      <w:pPr>
        <w:pStyle w:val="Akapitzlist"/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2) pakietu startowego do selektywnej zbiórki odpadów (po 24 szt.) dla frakcji papier, tworzywa sztuczne, szkło. Każdy kolejny pakiet worków będzie dostarczany zgodnie z zapisami Opisu Przedmiotu Zamówienia pkt. VI.3.b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W terminie 7 dni od podpisania Umowy przekazania Harmonogramu wywozu odpadów; Wykonawca ma prawo do wprowadzania zmian w Harmonogramie, o dokonywanych zmianach Wykonawca poinformuje Zamawiającego pisemnie, co najmniej 30 dni przed wprowadzeniem zmian.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Zmiany te nie wymagają dodatkowych czynności związanych podpisaniem aneksu do um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br/>
        <w:t>Zmiany te nie wymagają dodatkowych czynności związanych podpisaniem aneksu do umowy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nie zamówienia zgodnie z zapisami Opisu Przedmiotu Zamówienia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Odebranie pojemników najpóźniej do 7 dni od zakończenia obowiązywania umowy.</w:t>
      </w:r>
    </w:p>
    <w:p>
      <w:pPr>
        <w:pStyle w:val="Akapitzlist"/>
        <w:spacing w:lineRule="auto" w:line="276"/>
        <w:rPr>
          <w:rFonts w:ascii="Verdana" w:hAnsi="Verdana" w:cs="Calibri"/>
          <w:bCs/>
          <w:sz w:val="18"/>
          <w:szCs w:val="18"/>
          <w:highlight w:val="yellow"/>
        </w:rPr>
      </w:pPr>
      <w:r>
        <w:rPr>
          <w:rFonts w:cs="Calibri" w:ascii="Verdana" w:hAnsi="Verdana"/>
          <w:bCs/>
          <w:sz w:val="18"/>
          <w:szCs w:val="18"/>
          <w:highlight w:val="yellow"/>
        </w:rPr>
      </w:r>
    </w:p>
    <w:p>
      <w:pPr>
        <w:pStyle w:val="Akapitzlist"/>
        <w:spacing w:lineRule="auto" w:line="276"/>
        <w:ind w:left="360" w:hanging="0"/>
        <w:rPr>
          <w:rFonts w:ascii="Verdana" w:hAnsi="Verdana" w:cs="Calibri"/>
          <w:bCs/>
          <w:sz w:val="18"/>
          <w:szCs w:val="18"/>
          <w:highlight w:val="yellow"/>
        </w:rPr>
      </w:pPr>
      <w:r>
        <w:rPr>
          <w:rFonts w:cs="Calibri" w:ascii="Verdana" w:hAnsi="Verdana"/>
          <w:bCs/>
          <w:sz w:val="18"/>
          <w:szCs w:val="18"/>
          <w:highlight w:val="yellow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8</w:t>
      </w:r>
    </w:p>
    <w:p>
      <w:pPr>
        <w:pStyle w:val="Akapitzlist"/>
        <w:spacing w:lineRule="auto" w:line="276"/>
        <w:ind w:left="360" w:hanging="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Obowiązki Zamawiającego:</w:t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Gromadzenia odpadów w podstawionych pojemnikach / workach.</w:t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iewrzucanie do pojemników gorącego popiołu, gruzu, odpadów budowlanych, ziemi.</w:t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Zapewnienie możliwości dojazdu samochodu Wykonawcy do punktów składowania pojemników.</w:t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łaściwe użytkowanie pojemników.</w:t>
      </w:r>
    </w:p>
    <w:p>
      <w:pPr>
        <w:pStyle w:val="Akapitzlist"/>
        <w:numPr>
          <w:ilvl w:val="0"/>
          <w:numId w:val="14"/>
        </w:numPr>
        <w:spacing w:lineRule="auto" w:line="276"/>
        <w:rPr/>
      </w:pPr>
      <w:r>
        <w:rPr>
          <w:rFonts w:cs="Calibri" w:ascii="Verdana" w:hAnsi="Verdana"/>
          <w:bCs/>
          <w:sz w:val="18"/>
          <w:szCs w:val="18"/>
        </w:rPr>
        <w:t>Nieskładowanie w pojemnikach odpadów w ilości przekraczającej dopuszczalną normę tj. ponad jego objętość.</w:t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Poniesienie kosztów naprawy lub zakupu nowego pojemnika w przypadku niewłaściwego użytkowania, uszkodzenia lub zaginięcia.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9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Zamawiający zastrzega sobie możliwość naliczenia kar umownych: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za zwłokę w wywozie odpadów 300,00 zł za każdy dzień zwłoki, licząc od pierwszego dnia następującego po tygodniu, w którym miał być wywóz, bez względu na ilość niewywiezionych pojemników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z tytułu odstąpienia od umowy z przyczyn leżących po stronie Wykonawcy – w wysokości </w:t>
        <w:br/>
        <w:t>1000,00 zł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Zamawiający zastrzega sobie prawo do odszkodowania przenoszącego wysokość kar umownych </w:t>
        <w:br/>
        <w:t>do wysokości rzeczywiście poniesionej szkody i utraconych korzyści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 przypadku naliczenia trzech kar umownych</w:t>
      </w:r>
      <w:ins w:id="0" w:author="Świętoń Anna" w:date="2025-03-04T10:52:00Z">
        <w:r>
          <w:rPr>
            <w:rFonts w:cs="Calibri" w:ascii="Verdana" w:hAnsi="Verdana"/>
            <w:bCs/>
            <w:sz w:val="18"/>
            <w:szCs w:val="18"/>
          </w:rPr>
          <w:t>,</w:t>
        </w:r>
      </w:ins>
      <w:r>
        <w:rPr>
          <w:rFonts w:cs="Calibri" w:ascii="Verdana" w:hAnsi="Verdana"/>
          <w:bCs/>
          <w:sz w:val="18"/>
          <w:szCs w:val="18"/>
        </w:rPr>
        <w:t xml:space="preserve"> Zamawiający zastrzega sobie prawo do odstąpienia od umowy z przyczyn leżących po stronie Wykonawcy.</w:t>
      </w:r>
    </w:p>
    <w:p>
      <w:pPr>
        <w:pStyle w:val="Akapitzlist"/>
        <w:spacing w:lineRule="auto" w:line="276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10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przyjmuje pełną odpowiedzialność cywilną za wszelkie zdarzenia na terenie prowadzenia przedmiotu umowy podczas wykonywania usługi, powstałe z przyczyn leżących po stronie wykonawcy, bezpośrednio związane z przedmiotem umowy, w tym za zdarzenia dotyczące szkód osób trzecich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Wykonawca zobowiązany jest do zawarcia na własny koszt odpowiednich umów ubezpieczenia                         z tytułu szkód, które mogą zaistnieć w związku z określonymi zdarzeniami losowymi </w:t>
        <w:br/>
        <w:t>oraz od odpowiedzialności cywilnej na czas realizacji przedmiotu umowy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zobowiązany jest do posiadania w okresie obowiązywania umowy aktualnego zezwolenia na transport odpadów, których wywóz objęty jest niniejszą umową, wydanego przez właściwy organ zgodnie z Ustawą z dnia 14 grudnia 2012 r. o odpadach t.j. Dz.U. z 2023 r. poz. 1587. Zamawiający zastrzega sobie możliwość żądania przedłożenia aktualnego zezwolenia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zobowiązany jest do posiadania w okresie obowiązywania umowy aktualnego zaświadczenia o uzyskaniu wpisu do rejestru działalności regulowanej w zakresie odbierania od właścicieli nieruchomości na terenach gmin właściwych dla lokalizacji miejsca odbioru, prowadzonego na podstawie Ustawy z dnia 13 września 1996 r. o utrzymaniu czystości i porządku w gminach). Zamawiający zastrzega sobie możliwość żądania przedłożenia aktualnego zaświadczenia.</w:t>
      </w:r>
    </w:p>
    <w:p>
      <w:pPr>
        <w:pStyle w:val="Akapitzlist"/>
        <w:spacing w:lineRule="auto" w:line="276"/>
        <w:ind w:left="786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11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 związku z zawarciem i wykonywaniem niniejszej umowy każda ze Stron będzie samodzielnie                          i niezależnie od drugiej strony odpowiadać za przetwarzanie danych osobowych zgodnie </w:t>
        <w:br/>
        <w:t xml:space="preserve">z przepisami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dalej „RODO”)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.……………………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zobowiązuje się poinformować wszystkie osoby fizyczne związane z realizacją niniejszej umowy (w tym osoby fizyczne prowadzące działalność gospodarczą), których dane osobowe                   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Obowiązek, o którym mowa w ust. 3, zostanie wykonany poprzez przekazanie osobom, których dane osobowe przetwarza Zamawiający aktualnej klauzuli informacyjnej dostępnej na stronie internetowej </w:t>
      </w:r>
      <w:hyperlink r:id="rId2">
        <w:r>
          <w:rPr>
            <w:rStyle w:val="InternetLink"/>
            <w:rFonts w:cs="Calibri" w:ascii="Verdana" w:hAnsi="Verdana"/>
            <w:sz w:val="18"/>
            <w:szCs w:val="18"/>
          </w:rPr>
          <w:t>https://www.gov.pl/web/gddkia/przetwarzanie-danych-osobowych-pracownikow-wykonawcow-i-podwykonawcow</w:t>
        </w:r>
      </w:hyperlink>
      <w:r>
        <w:rPr>
          <w:rFonts w:cs="Calibri" w:ascii="Verdana" w:hAnsi="Verdana"/>
          <w:sz w:val="18"/>
          <w:szCs w:val="18"/>
        </w:rPr>
        <w:t xml:space="preserve">) </w:t>
      </w:r>
      <w:r>
        <w:rPr>
          <w:rFonts w:cs="Calibri" w:ascii="Verdana" w:hAnsi="Verdana"/>
          <w:bCs/>
          <w:sz w:val="18"/>
          <w:szCs w:val="18"/>
        </w:rPr>
        <w:t xml:space="preserve">oraz przeprowadzenie wszelkich innych czynności niezbędnych do wykonania w imieniu Zamawiającego obowiązku informacyjnego określonego </w:t>
        <w:br/>
        <w:t xml:space="preserve">w RODO wobec tych osób. Zmiana przez Zamawiającego treści klauzuli informacyjnej dostępnej na ww. stronie internetowej nie wymaga zmiany Umow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Wykonawca ponosi wobec Zamawiającego pełną odpowiedzialność z tytułu niewykonania </w:t>
        <w:br/>
        <w:t>lub nienależytego wykonania obowiązków wskazanych powyżej.</w:t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12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Zamawiający ma prawo odstąpić od niniejszej umowy jeżeli Wykonawca naruszy jakiekolwiek </w:t>
        <w:br/>
        <w:t>jej istotne postanowienia, w tym w szczególności gdy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wykonuje przedmiot umowy niezgodnie z jej postanowieniami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Wykonawca nie rozpoczął w terminie 14 dni </w:t>
      </w:r>
      <w:ins w:id="1" w:author="Świętoń Anna" w:date="2025-03-04T10:59:00Z">
        <w:r>
          <w:rPr>
            <w:rFonts w:cs="Calibri" w:ascii="Verdana" w:hAnsi="Verdana"/>
            <w:bCs/>
            <w:sz w:val="18"/>
            <w:szCs w:val="18"/>
          </w:rPr>
          <w:t xml:space="preserve">od dnia podpisania umowy </w:t>
        </w:r>
      </w:ins>
      <w:r>
        <w:rPr>
          <w:rFonts w:cs="Calibri" w:ascii="Verdana" w:hAnsi="Verdana"/>
          <w:bCs/>
          <w:sz w:val="18"/>
          <w:szCs w:val="18"/>
        </w:rPr>
        <w:t>wykonywania usługi pomimo zgłoszenia przez Zamawiającego konieczności jej realizacj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konawca przerwał z przyczyn leżących po stronie Wykonawcy realizację przedmiotu umowy;</w:t>
      </w:r>
      <w:r>
        <w:rPr/>
        <w:t xml:space="preserve"> </w:t>
      </w:r>
      <w:r>
        <w:rPr>
          <w:rFonts w:cs="Calibri" w:ascii="Verdana" w:hAnsi="Verdana"/>
          <w:bCs/>
          <w:sz w:val="18"/>
          <w:szCs w:val="18"/>
        </w:rPr>
        <w:t xml:space="preserve">Wykonawca nie wykonał wywozu odpadów w ilościach wskazanych w umowie w terminie 21 dni </w:t>
        <w:br/>
        <w:t>od ostatniej usług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ystąpi istotna zmiana okoliczności powodująca, że wykonanie umowy nie leży w interesie publicznym, czego nie można było przewidzieć w chwili zawarcia umowy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Zamawiający może odstąpić od umowy w terminie 14 dni od powzięcia wiadomości </w:t>
        <w:br/>
        <w:t>o okolicznościach wymienionych w ust. 1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Odstąpienie od umowy oraz jej rozwiązanie musi nastąpić w formie pisemnej pod rygorem nieważności wraz z podaniem uzasadnienia.</w:t>
      </w:r>
    </w:p>
    <w:p>
      <w:pPr>
        <w:pStyle w:val="Akapitzlist"/>
        <w:spacing w:lineRule="auto" w:line="276"/>
        <w:ind w:left="360" w:hanging="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§ 13.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Calibri" w:ascii="Verdana" w:hAnsi="Verdana"/>
          <w:sz w:val="18"/>
          <w:szCs w:val="18"/>
        </w:rPr>
        <w:t>Zamawiający wyznacza:</w:t>
      </w:r>
    </w:p>
    <w:p>
      <w:pPr>
        <w:pStyle w:val="Akapitzlist"/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a) ……………………………………………. tel. ……………………..……e-mail …………………………….;</w:t>
      </w:r>
    </w:p>
    <w:p>
      <w:pPr>
        <w:pStyle w:val="Akapitzlist"/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b) ……………………………………………. tel. ……………………..……e-mail …………………………….;</w:t>
      </w:r>
    </w:p>
    <w:p>
      <w:pPr>
        <w:pStyle w:val="Akapitzlist"/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koordynatorów w zakresie realizacji obowiązków umow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>Wykonawca wyznacza p. ………………………………….. tel. …………………………………....                                                       e-mail………………………….. jako koordynatora w zakresie realizacji przedmiotu zamówienia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Zmiana przedstawiciela Wykonawcy lub telefonów kontaktowych wskazanych ust. 2 wymaga pisemnego powiadomienia Zamawiającego na co najmniej 3 dni przed dokonaniem każdej </w:t>
        <w:br/>
        <w:t>z w/w zmian. Zmiana taka nie wymaga sporządzenia aneksu do umowy.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  <w:u w:val="single"/>
        </w:rPr>
        <w:t>Strony ustalają następujące dane teleadresowe do korespondencji</w:t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Akapitzlist"/>
        <w:spacing w:lineRule="auto" w:line="276"/>
        <w:rPr/>
      </w:pPr>
      <w:r>
        <w:rPr>
          <w:rFonts w:cs="Calibri" w:ascii="Verdana" w:hAnsi="Verdana"/>
          <w:sz w:val="18"/>
          <w:szCs w:val="18"/>
        </w:rPr>
        <w:t>1) Zamawiający: Rejon Szczecin, ul. Pomorska 47, Szczecin 70-812, telefon: 91 46 47 110,</w:t>
      </w:r>
    </w:p>
    <w:p>
      <w:pPr>
        <w:pStyle w:val="Akapitzlist"/>
        <w:spacing w:lineRule="auto" w:line="276"/>
        <w:ind w:left="360" w:hanging="0"/>
        <w:rPr/>
      </w:pPr>
      <w:r>
        <w:rPr>
          <w:rFonts w:cs="Calibri" w:ascii="Verdana" w:hAnsi="Verdana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Verdana" w:hAnsi="Verdana"/>
            <w:sz w:val="18"/>
            <w:szCs w:val="18"/>
          </w:rPr>
          <w:t>rejon.szczecin@gddkia.gov.pl</w:t>
        </w:r>
      </w:hyperlink>
      <w:r>
        <w:rPr>
          <w:rFonts w:cs="Calibri" w:ascii="Verdana" w:hAnsi="Verdana"/>
          <w:sz w:val="18"/>
          <w:szCs w:val="18"/>
        </w:rPr>
        <w:t>;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Verdana" w:hAnsi="Verdana"/>
          <w:sz w:val="18"/>
          <w:szCs w:val="18"/>
        </w:rPr>
        <w:tab/>
        <w:t>2) Wykonawca:   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Verdana" w:hAnsi="Verdana"/>
          <w:sz w:val="18"/>
          <w:szCs w:val="18"/>
        </w:rPr>
        <w:t xml:space="preserve">W przypadku zmiany jakichkolwiek danych teleadresowych wskazanych w ust. 4 Strona, której </w:t>
        <w:br/>
        <w:t xml:space="preserve">to dotyczy zmian, zobowiązuje się – w ciągu 5 dnia od dokonania zmiany poinformować pisemnie </w:t>
        <w:br/>
        <w:t>o tym fakcie drugą Stronę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W przypadku zaniechania obowiązku określonego w ust. 5, informacja przekazana na adres e-mail wskazany w ust.4 powoduje ten skutek, że pismo wysłane na adres drugiej strony uznaje się </w:t>
        <w:br/>
        <w:t>za doręczone także wówczas, gdy zostanie zwrócone z powodu nieaktualnego adresu.</w:t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Akapitzlist"/>
        <w:spacing w:lineRule="auto" w:line="276"/>
        <w:ind w:left="36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§ 14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sprawach nieuregulowanych niniejszą umową stosuje się przepisy Kodeksu cywilnego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trony dążyć będą do polubownego rozwiązywania ewentualnych sporów jakie powstaną na tle realizacji przedmiotu niniejszej umowy.</w:t>
      </w:r>
    </w:p>
    <w:p>
      <w:pPr>
        <w:pStyle w:val="Akapitzlist"/>
        <w:numPr>
          <w:ilvl w:val="0"/>
          <w:numId w:val="12"/>
        </w:numPr>
        <w:spacing w:lineRule="auto" w:line="276"/>
        <w:rPr/>
      </w:pPr>
      <w:r>
        <w:rPr>
          <w:rFonts w:cs="Calibri" w:ascii="Verdana" w:hAnsi="Verdana"/>
          <w:sz w:val="18"/>
          <w:szCs w:val="18"/>
        </w:rPr>
        <w:t>Wszelkie spory mogące wyniknąć w związku z realizacją niniejszej umowy będą rozstrzygane przez sąd w Szczecinie</w:t>
      </w:r>
      <w:r>
        <w:rPr>
          <w:rFonts w:cs="Calibri" w:ascii="Verdana" w:hAnsi="Verdana"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mowę sporządzono w dwóch jednobrzmiących egzemplarzach po jednym dla każdej ze stron.</w:t>
      </w:r>
    </w:p>
    <w:p>
      <w:pPr>
        <w:pStyle w:val="Normal"/>
        <w:spacing w:lineRule="auto" w:line="276"/>
        <w:ind w:right="-2" w:hanging="0"/>
        <w:jc w:val="center"/>
        <w:rPr>
          <w:rFonts w:ascii="Verdana" w:hAnsi="Verdana" w:cs="Calibri"/>
          <w:bCs/>
          <w:sz w:val="18"/>
          <w:szCs w:val="18"/>
          <w:highlight w:val="red"/>
          <w:u w:val="single"/>
        </w:rPr>
      </w:pPr>
      <w:r>
        <w:rPr>
          <w:rFonts w:cs="Calibri" w:ascii="Verdana" w:hAnsi="Verdana"/>
          <w:bCs/>
          <w:sz w:val="18"/>
          <w:szCs w:val="18"/>
          <w:highlight w:val="red"/>
          <w:u w:val="single"/>
        </w:rPr>
      </w:r>
    </w:p>
    <w:p>
      <w:pPr>
        <w:pStyle w:val="TextBody"/>
        <w:spacing w:lineRule="auto" w:line="276"/>
        <w:rPr>
          <w:rFonts w:ascii="Verdana" w:hAnsi="Verdana" w:cs="Calibri"/>
          <w:b/>
          <w:b/>
          <w:bCs/>
          <w:sz w:val="18"/>
          <w:szCs w:val="18"/>
          <w:highlight w:val="red"/>
          <w:u w:val="single"/>
        </w:rPr>
      </w:pPr>
      <w:r>
        <w:rPr>
          <w:rFonts w:cs="Calibri" w:ascii="Verdana" w:hAnsi="Verdana"/>
          <w:b/>
          <w:bCs/>
          <w:sz w:val="18"/>
          <w:szCs w:val="18"/>
          <w:highlight w:val="red"/>
          <w:u w:val="single"/>
        </w:rPr>
      </w:r>
    </w:p>
    <w:p>
      <w:pPr>
        <w:pStyle w:val="TextBody"/>
        <w:spacing w:lineRule="auto" w:line="276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leceniodawca</w:t>
        <w:tab/>
        <w:tab/>
        <w:tab/>
        <w:tab/>
        <w:tab/>
        <w:tab/>
        <w:tab/>
        <w:tab/>
        <w:t>Zleceniobiorca</w:t>
      </w:r>
    </w:p>
    <w:p>
      <w:pPr>
        <w:pStyle w:val="TextBody"/>
        <w:spacing w:lineRule="auto" w:line="276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……………………………………………………………</w:t>
      </w:r>
      <w:r>
        <w:rPr>
          <w:rFonts w:cs="Calibri" w:ascii="Verdana" w:hAnsi="Verdana"/>
          <w:bCs/>
          <w:sz w:val="18"/>
          <w:szCs w:val="18"/>
        </w:rPr>
        <w:tab/>
        <w:tab/>
        <w:tab/>
        <w:tab/>
        <w:t xml:space="preserve"> </w:t>
        <w:tab/>
        <w:t>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" w:ascii="Verdana" w:hAnsi="Verdana"/>
          <w:sz w:val="18"/>
          <w:szCs w:val="18"/>
        </w:rPr>
        <w:t>……………………………………………………</w:t>
      </w:r>
      <w:r>
        <w:rPr>
          <w:rFonts w:cs="Calibri" w:ascii="Calibri" w:hAnsi="Calibri"/>
          <w:sz w:val="18"/>
          <w:szCs w:val="18"/>
        </w:rPr>
        <w:t>…………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13"/>
        <w:b w:val="false"/>
        <w:szCs w:val="20"/>
        <w:bCs/>
        <w:rFonts w:ascii="Verdana" w:hAnsi="Verdana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  <w:sz w:val="18"/>
      <w:szCs w:val="18"/>
    </w:rPr>
  </w:style>
  <w:style w:type="character" w:styleId="WW8Num21z0">
    <w:name w:val="WW8Num21z0"/>
    <w:qFormat/>
    <w:rPr>
      <w:rFonts w:ascii="Verdana" w:hAnsi="Verdana" w:cs="Times New Roman"/>
      <w:b w:val="false"/>
      <w:bCs/>
      <w:spacing w:val="13"/>
      <w:sz w:val="20"/>
      <w:szCs w:val="20"/>
    </w:rPr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3xl">
    <w:name w:val="text-3xl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yperlink" Target="mailto:rejon.szczecin@gddki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55:00Z</dcterms:created>
  <dc:creator>Renata</dc:creator>
  <dc:description/>
  <cp:keywords/>
  <dc:language>en-US</dc:language>
  <cp:lastModifiedBy>Wotalska Aldona</cp:lastModifiedBy>
  <cp:lastPrinted>2022-01-14T09:00:00Z</cp:lastPrinted>
  <dcterms:modified xsi:type="dcterms:W3CDTF">2025-03-06T12:50:00Z</dcterms:modified>
  <cp:revision>4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